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90" w:hRule="atLeast"/>
        </w:trPr>
        <w:tc>
          <w:tcPr>
            <w:tcW w:w="9405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6"/>
        </w:rPr>
      </w:pPr>
      <w:r>
        <w:rPr>
          <w:rFonts w:cs="Liberation Serif" w:ascii="Liberation Serif" w:hAnsi="Liberation Serif"/>
          <w:sz w:val="26"/>
        </w:rPr>
        <w:t xml:space="preserve">от 22.10.2020г. </w:t>
        <w:tab/>
        <w:tab/>
        <w:tab/>
        <w:tab/>
        <w:tab/>
        <w:tab/>
        <w:t xml:space="preserve">   </w:t>
        <w:tab/>
        <w:t xml:space="preserve">                        № 1423</w:t>
      </w:r>
    </w:p>
    <w:p>
      <w:pPr>
        <w:pStyle w:val="Style13"/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341" w:hRule="atLeast"/>
        </w:trPr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внесении изменений в муниципальную программу «Развитие муниципальной службы в Серовском городском округе                   на 2017-2024 годы», утвержденную постановлением администрации Серовского городского округа от 30.12.2016г. №2266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о ст.35 Федерального закона от 02.03.2007г. №25-ФЗ                 «О муниципальной службе в Российской Федерации», Федеральным законом                от 28.12.2013г. №426-ФЗ «О специальной оценке условий труда»,                                 ст.18 Областного закона от 29.10.2007г. №136-ОЗ «Об особенностях муниципальной службы на территории Свердловской области», решением Думы Серовского городского округа от 10.12.2019г. №204 «О бюджете Серовского городского округа на 2020 год и плановый период                                 2021 и 2022 годов», Порядком формирования и реализации муниципальных программ в Серовском городском округе, утвержденным постановлением администрации Серовского городского округа от 06.12.2013г. №2070, руководствуясь ст.26 Устава Серовского городск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</w:t>
        <w:tab/>
        <w:t xml:space="preserve">Внести в муниципальную программу «Развитие муниципальной службы в Серовском городском округе на 2017-2024 годы», утвержденную постановлением администрации Серовского городского округа от 30.12.2016г. №2266, изменения, изложив раздел III в новой редакции (прилагается)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</w:t>
        <w:tab/>
        <w:t>Опубликовать настоящее постановление в газете «Серовский рабочий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</w:t>
        <w:tab/>
        <w:t>Контроль за исполнением настоящего постановления оставляю                     за собо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Серов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 xml:space="preserve">городск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  В.В. Сизиков</w:t>
      </w:r>
    </w:p>
    <w:p>
      <w:pPr>
        <w:pStyle w:val="TextBody"/>
        <w:jc w:val="center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2</w:t>
      </w:r>
    </w:p>
    <w:p>
      <w:pPr>
        <w:pStyle w:val="TextBody"/>
        <w:ind w:left="10490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иложение</w:t>
      </w:r>
    </w:p>
    <w:p>
      <w:pPr>
        <w:pStyle w:val="TextBody"/>
        <w:ind w:left="10490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к постановлению администрации</w:t>
      </w:r>
    </w:p>
    <w:p>
      <w:pPr>
        <w:pStyle w:val="TextBody"/>
        <w:ind w:left="10490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Серовского городского округа</w:t>
      </w:r>
    </w:p>
    <w:p>
      <w:pPr>
        <w:pStyle w:val="TextBody"/>
        <w:ind w:left="10490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т 22.10.2020г. № 1423</w:t>
      </w:r>
    </w:p>
    <w:p>
      <w:pPr>
        <w:pStyle w:val="TextBody"/>
        <w:ind w:left="10490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ind w:left="10490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b/>
          <w:sz w:val="28"/>
          <w:szCs w:val="28"/>
        </w:rPr>
        <w:t>. План мероприятий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выполнению муниципальной программы</w:t>
      </w:r>
    </w:p>
    <w:p>
      <w:pPr>
        <w:pStyle w:val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Развитие муниципальной службы в Серовском городском округе» на 2017-2024 годы</w:t>
      </w:r>
    </w:p>
    <w:p>
      <w:pPr>
        <w:pStyle w:val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(новая редакция) </w:t>
      </w:r>
    </w:p>
    <w:p>
      <w:pPr>
        <w:pStyle w:val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0"/>
        <w:jc w:val="center"/>
        <w:rPr>
          <w:rFonts w:ascii="Liberation Serif" w:hAnsi="Liberation Serif" w:cs="Liberation Serif"/>
          <w:b/>
          <w:b/>
          <w:sz w:val="2"/>
          <w:szCs w:val="28"/>
        </w:rPr>
      </w:pPr>
      <w:r>
        <w:rPr>
          <w:rFonts w:cs="Liberation Serif" w:ascii="Liberation Serif" w:hAnsi="Liberation Serif"/>
          <w:b/>
          <w:sz w:val="2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701"/>
        <w:gridCol w:w="851"/>
      </w:tblGrid>
      <w:tr>
        <w:trPr>
          <w:trHeight w:val="10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трок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расходов на выполнение мероприятий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итель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 целее вых показателей, на дости жение кото рых направлены мероп рият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701"/>
        <w:gridCol w:w="851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ГО ПО МУНИЦИПАЛЬНОЙ ПРОГРАММЕ, В ТОМ ЧИСЛ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707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322,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356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945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320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550,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85,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245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245,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707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322,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356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945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320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550,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085,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245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245,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707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322,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356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945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320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550,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85,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245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245,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Всего по направлению</w:t>
            </w:r>
            <w:r>
              <w:rPr>
                <w:rFonts w:cs="Liberation Serif" w:ascii="Liberation Serif" w:hAnsi="Liberation Serif"/>
              </w:rPr>
              <w:t xml:space="preserve"> «I. Совершенствова-ние  муниципального  управления и муниципальной службы в Серовском городском округе», в том числе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707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322,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356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945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320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550,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85,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245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245,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707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322,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356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945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320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550,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85,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245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245,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 xml:space="preserve">Мероприятие 1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>Разработка и совершенствование муниципальных нормативно-правовых актов по муниципальному управлению и муниципальной службе в Серовском городск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ы местного самоуправления Серовского городского округа, отраслевые, функциональные органы и структурные подразделения администрации Сер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Мероприятие 2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>Актуализация  положений об отраслевых  (функциональных) органах, структурных подразделениях органов местного самоуправления городского округа, должностных инструкции  муниципальных служащих в целях  четного разграничения должностных обязанностей, объемов фактически выполняемых функций, полномочий и степени ответственности по должности муниципальной службы в органах местного самоуправления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ы местного самоуправления Серовского городского округа, отраслевые, функциональные органы и структурные подразделения администрации Сер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Мероприятие 3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>Организация и ведение мониторинга результатов профессиональной служебной деятельности муниципальных служащих в части наличия регламентов управленческих функций, стандарт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ы местного самоуправления Серовского городского округа, отраслевые, функциональные органы и структурные подразделения администрации Сер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Мероприятие 4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 xml:space="preserve">Реализация Положения по организации профессионального образования и дополнительного профессионального образования выборных должностных лиц местного самоуправления Серовского городского округа, депутатов Думы Серовского городского округа, муниципальных служащих Серовского городского округа и работников муниципальных учреждений Серовского городского округа»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25,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5,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,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0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0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9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9,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ы местного самоуправления Серовского городского округа, отраслевые, функциональные органы и структурные подразделения администрации Сер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25,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5,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,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0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0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9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9,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.1 направление  лиц, замещающих муниципальные должности на постоянной основе, муниципальных служащих в органах местного самоуправления Серовского городского округа на дополнительное профессиональное образование и семинар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9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) Дума Серовского городского округа:</w:t>
            </w:r>
          </w:p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7,404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,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,10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командировочные рас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плата расходов за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2,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,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) Контрольно-ревизионная комиссия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мандировоч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плата расходов за обу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) Администрация Серовского городского округа:                                                 все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66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1,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0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0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9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9,66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мандировоч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06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2,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2,969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5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7,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7,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оплата расходов за об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59,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8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9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9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1,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1,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34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Мероприятие 5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>Реализация   Положения о порядке формирования кадрового резерва  муниципальных должностей и  должностей муниципальной службы в органах местного самоуправления Серовского городского округ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5.1 Формирование  кадрового   резер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ы местного самоуправления Серовского городского округа, отраслевые, функциональные органы и структурные подразделения администрации Серовского городского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) по должностям муниципальной службы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ысшей группы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главной группы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едущей группы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) перспективного кадрового резерв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Мероприятие 6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>Приобретение научных, методических, справочных и периодических изданий по муниципальному управлению  и  муниципальной службе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58,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3,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2,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5,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1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8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8,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ы местного самоуправления Сер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559,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,66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о-ревизионная комиссия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,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5057,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6,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6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4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4,33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58,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3,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2,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5,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1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8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8,999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Мероприятие 7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>Реализация гарантий для лиц, замещающих должности депутатов Думы Серовского городского округа, от общего количества установленных гарантий, с учетом поступивших обращений, 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Серовского городского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Мероприятие 8.</w:t>
            </w:r>
          </w:p>
          <w:p>
            <w:pPr>
              <w:pStyle w:val="Normal"/>
              <w:spacing w:before="0" w:after="40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>Развитие и реализация договорного регулирования социально-трудовых отношений в органах местного самоуправления Серовского городского округ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38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76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31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71,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0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52,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61,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1,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1,53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ы местного самоуправления Серовского городского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19,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2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7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0,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0,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,57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о-ревизионная комиссия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12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5,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,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3,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0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7,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7,46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449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0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82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95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74,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91,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9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2,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2,50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38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76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31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71,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0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52,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61,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1,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1,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Мероприятие 9.</w:t>
            </w:r>
          </w:p>
          <w:p>
            <w:pPr>
              <w:pStyle w:val="Normal"/>
              <w:spacing w:before="0" w:after="40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>Реализация   гарантий пенсионного обеспечения  лиц, замещавших  муниципальные должности  и муниципальных служащих в  Серовском  городском округе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</w:rPr>
              <w:t>107947,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775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88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881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48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277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848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67,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67,5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Серовского городского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</w:rPr>
              <w:t>107947,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775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88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881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48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277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848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67,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67,54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</w:rPr>
              <w:t>107947,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775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88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881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48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277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848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67,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67,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36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</w:rPr>
              <w:t>2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 xml:space="preserve">Мероприятие 10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ежегодной диспансеризации лиц, замещающих муниципальные должности на постоянной основе и муниципальных служащих в органах местного самоуправления Серовского городского округ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16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8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4,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9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6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1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1,7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ы местного самоуправления Серовского городского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4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,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,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,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,90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о-ревизионная комиссия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2,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,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,60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6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2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5,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6,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9,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5,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5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5,21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16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8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4,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9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6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1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1,7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 по цели  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II. Реализация системы мер по соблюдению законодательства о муниципальной службе, противодействию коррупции в органах местного самоуправления городского округа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Всего по направлению</w:t>
            </w:r>
            <w:r>
              <w:rPr>
                <w:rFonts w:cs="Liberation Serif" w:ascii="Liberation Serif" w:hAnsi="Liberation Serif"/>
              </w:rPr>
              <w:t xml:space="preserve">                «II. Реализация системы мер по соблюдению законодательства о муниципальной службе, противодействию коррупции в органах местного самоуправления городского округа», в том числе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Мероприятие 1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 xml:space="preserve">Разработка и реализация нормативных правовых актов, направленных на противодействие коррупции в органах местного самоуправления городск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муниципальной службы, кадров и наград администрации Сер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Мероприятие 2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>Организация деятельности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муниципальной службы, кадров и наград администрации Сер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Мероприятие 3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проверок соблюдения муниципальными служащими, запретов и ограничений, установленных действующим законодательством о муниципальной службе и противодействию коррупции, при выявлении фактов 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муниципальной службы, кадров и наград администрации Сер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верок достоверности персональных данных, сведений о доходах, расходах, имуществе и обязательствах имущественного характера и иных сведений, предоставляемых гражданами, поступающими на муниципальную службу, и муниципальными служащими, замещающими должности муниципальной службы в органах местного самоуправления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муниципальной службы, кадров и наград администрации Сер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Мероприятие 5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>Предупреждение, выявление и разрешение конфликта интересов на муниципальной службе, а также предотвращение и устранение нарушений правил служебного поведения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муниципальной службы, кадров и наград администрации Сер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Мероприятие 6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>Организация информационно-методических  семинаров по реализации антикоррупцион ных механизмов в системе муниципального управления 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муниципальной службы, кадров и наград администрации Сер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Мероприятие 7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</w:rPr>
              <w:t>Размещение информации по вопросам развития муниципальной службы и противодействия коррупции на официальных сайтах органов местного самоуправления Сер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муниципальной службы, кадров и наград администрации Серов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</w:tr>
    </w:tbl>
    <w:p>
      <w:pPr>
        <w:pStyle w:val="Normal"/>
        <w:widowControl w:val="false"/>
        <w:autoSpaceDE w:val="false"/>
        <w:ind w:firstLine="11340"/>
        <w:rPr>
          <w:rFonts w:ascii="Liberation Serif" w:hAnsi="Liberation Serif" w:cs="Liberation Serif"/>
          <w:sz w:val="8"/>
        </w:rPr>
      </w:pPr>
      <w:r>
        <w:rPr>
          <w:rFonts w:cs="Liberation Serif" w:ascii="Liberation Serif" w:hAnsi="Liberation Serif"/>
          <w:sz w:val="8"/>
        </w:rPr>
      </w:r>
    </w:p>
    <w:p>
      <w:pPr>
        <w:pStyle w:val="TextBody"/>
        <w:jc w:val="center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992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altName w:val="Nyala"/>
    <w:charset w:val="00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odern No. 20;Nyala" w:hAnsi="Modern No. 20;Nyala" w:cs="Modern No. 20;Nyal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52:00Z</dcterms:created>
  <dc:creator>User</dc:creator>
  <dc:description/>
  <cp:keywords/>
  <dc:language>en-US</dc:language>
  <cp:lastModifiedBy>Пользователь</cp:lastModifiedBy>
  <cp:lastPrinted>2012-05-04T14:38:00Z</cp:lastPrinted>
  <dcterms:modified xsi:type="dcterms:W3CDTF">2020-10-22T11:52:00Z</dcterms:modified>
  <cp:revision>2</cp:revision>
  <dc:subject/>
  <dc:title> </dc:title>
</cp:coreProperties>
</file>